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03 de 2025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75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, LIMPIEZA DE RIN, CAMBIO DE MEDIO CUERPO Y MONTAJE DE LLANTA 1.400-24. (MOTONIVELADORA 6200 KN 5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17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17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VISION Y CALIBRACION DE LLANTA 520/85R42. (TRACTORES TR07-TR05-TR08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  <w:t>35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105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, LIMPIEZA DE RIN Y MONTAJE DE LLANTA 520/85R42. (TRACTOR TR 01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35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35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</w:t>
            </w:r>
            <w:r>
              <w:rPr>
                <w:rFonts w:cs="Arial" w:ascii="Arial" w:hAnsi="Arial"/>
                <w:b/>
                <w:lang w:val="pt-BR"/>
              </w:rPr>
              <w:t>625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NOTA: SERVICIO REALIZADO EN CASA TORO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6:46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5-02-03T17:01:00Z</dcterms:modified>
  <cp:revision>3</cp:revision>
  <dc:subject/>
  <dc:title> </dc:title>
</cp:coreProperties>
</file>